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540"/>
        <w:gridCol w:w="540"/>
        <w:gridCol w:w="1620"/>
        <w:gridCol w:w="646"/>
        <w:gridCol w:w="1694"/>
      </w:tblGrid>
      <w:tr>
        <w:trPr>
          <w:trHeight w:val="37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</w:tc>
      </w:tr>
      <w:tr>
        <w:trPr>
          <w:trHeight w:val="37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37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</w:tc>
      </w:tr>
      <w:tr>
        <w:trPr>
          <w:trHeight w:val="37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</w:tr>
      <w:tr>
        <w:trPr>
          <w:trHeight w:val="37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ий район</w:t>
            </w:r>
          </w:p>
        </w:tc>
      </w:tr>
      <w:tr>
        <w:trPr>
          <w:trHeight w:val="37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2015 года  №__</w:t>
            </w:r>
          </w:p>
        </w:tc>
      </w:tr>
      <w:tr>
        <w:trPr>
          <w:trHeight w:val="34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97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 бюджета муниципального образования Ленинградский район на 2016 год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</w:tr>
      <w:tr>
        <w:trPr>
          <w:trHeight w:val="76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о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-раздел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-хода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8409,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образования Ленинградский райо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46,7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78,1</w:t>
            </w:r>
          </w:p>
        </w:tc>
      </w:tr>
      <w:tr>
        <w:trPr>
          <w:trHeight w:val="9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,0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бразования Ленинградский райо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,0</w:t>
            </w:r>
          </w:p>
        </w:tc>
      </w:tr>
      <w:tr>
        <w:trPr>
          <w:trHeight w:val="45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 001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,0</w:t>
            </w:r>
          </w:p>
        </w:tc>
      </w:tr>
      <w:tr>
        <w:trPr>
          <w:trHeight w:val="18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 001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,0</w:t>
            </w:r>
          </w:p>
        </w:tc>
      </w:tr>
      <w:tr>
        <w:trPr>
          <w:trHeight w:val="25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9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Совета муниципального образования Ленинградский райо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муниципального образования Ленинградский райо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77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84,6</w:t>
            </w:r>
          </w:p>
        </w:tc>
      </w:tr>
      <w:tr>
        <w:trPr>
          <w:trHeight w:val="19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 Ленинградский райо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84,6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администрации муниципального образования Ленинградский райо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 1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84,6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Ленинградский райо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1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71,5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001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71,5</w:t>
            </w:r>
          </w:p>
        </w:tc>
      </w:tr>
      <w:tr>
        <w:trPr>
          <w:trHeight w:val="18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001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19,3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001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7,2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001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0</w:t>
            </w:r>
          </w:p>
        </w:tc>
      </w:tr>
      <w:tr>
        <w:trPr>
          <w:trHeight w:val="12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608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,9</w:t>
            </w:r>
          </w:p>
        </w:tc>
      </w:tr>
      <w:tr>
        <w:trPr>
          <w:trHeight w:val="18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608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,4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608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</w:tr>
      <w:tr>
        <w:trPr>
          <w:trHeight w:val="114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 1 00 608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2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608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7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608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51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51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,8</w:t>
            </w:r>
          </w:p>
        </w:tc>
      </w:tr>
      <w:tr>
        <w:trPr>
          <w:trHeight w:val="18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 Ленинградский райо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,8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е администрации муниципального образования Ленинградский райо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,8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 - ревизионный отде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11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,8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11 001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,8</w:t>
            </w:r>
          </w:p>
        </w:tc>
      </w:tr>
      <w:tr>
        <w:trPr>
          <w:trHeight w:val="18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11 001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,8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11 001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 Ленинградский райо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 3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 Ленинградский райо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 00 007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 00 007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28,5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Гармонизация межнациональных отношений и профилактика экстремизма в муниципальном образовании Ленинград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49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 "Гармонизация межнациональных отношений и профилактика экстремизма в муниципальном образовании Ленинград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армонизации межличностных отнош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0 101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0 101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57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ддержка социально ориентированных некоммерческих организаций, осуществляющих свою деятельность в муниципальном образовании Ленинград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8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 "Поддержка социально ориентированных некоммерческих организаций, осуществляющих свою деятельность в муниципальном образовании Ленинград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социально ориентированных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 00 101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 00 101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Совета муниципального образования Ленинградский райо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победителей районных конкур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победителей конкурса ТО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0 116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0 116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 Ленинградский райо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18,5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администрации муниципального образования Ленинградский райо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9,3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мущественных отнош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12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9,3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12 001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9,3</w:t>
            </w:r>
          </w:p>
        </w:tc>
      </w:tr>
      <w:tr>
        <w:trPr>
          <w:trHeight w:val="18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12 001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9,3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12 001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муниципа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6,3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 00 005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6,3</w:t>
            </w:r>
          </w:p>
        </w:tc>
      </w:tr>
      <w:tr>
        <w:trPr>
          <w:trHeight w:val="38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 00 005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7,9</w:t>
            </w:r>
          </w:p>
        </w:tc>
      </w:tr>
      <w:tr>
        <w:trPr>
          <w:trHeight w:val="6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 00 005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5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 00 005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4,4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 00 005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управления имуществом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3</w:t>
            </w:r>
          </w:p>
        </w:tc>
      </w:tr>
      <w:tr>
        <w:trPr>
          <w:trHeight w:val="54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 00 610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3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 00 610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3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администрации муниципального образования Ленинградский райо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язательства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 00 09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 00 09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хозяйственного обслужи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5,6</w:t>
            </w:r>
          </w:p>
        </w:tc>
      </w:tr>
      <w:tr>
        <w:trPr>
          <w:trHeight w:val="58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 00 005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5,6</w:t>
            </w:r>
          </w:p>
        </w:tc>
      </w:tr>
      <w:tr>
        <w:trPr>
          <w:trHeight w:val="18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 00 005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5,9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 00 005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 00 005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ведомственных целевых програм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архивного дела в муниципальном образовании Ленинградский район на 2015-2017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</w:t>
            </w:r>
          </w:p>
        </w:tc>
      </w:tr>
      <w:tr>
        <w:trPr>
          <w:trHeight w:val="7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едомственных целевых програм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005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005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циональная оборон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подготовка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муниципального образования Ленинградский райо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20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20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9,4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4,4</w:t>
            </w:r>
          </w:p>
        </w:tc>
      </w:tr>
      <w:tr>
        <w:trPr>
          <w:trHeight w:val="9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безопасности населения муниципального образования Ленинград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8,,3</w:t>
            </w:r>
          </w:p>
        </w:tc>
      </w:tr>
      <w:tr>
        <w:trPr>
          <w:trHeight w:val="7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Безопасный Ленинградский район на 2014 − 2016 годы»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8,3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арийно - спасательное формир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1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88,6</w:t>
            </w:r>
          </w:p>
        </w:tc>
      </w:tr>
      <w:tr>
        <w:trPr>
          <w:trHeight w:val="18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1 005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2,5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1 005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1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1 005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дежурно-диспетчерская служб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2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9,7</w:t>
            </w:r>
          </w:p>
        </w:tc>
      </w:tr>
      <w:tr>
        <w:trPr>
          <w:trHeight w:val="18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2 005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9,7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мероприятия подпрограммы «Безопасный Ленинградский район на 2014 − 2016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3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функционирования Системы - 112 на территории Ленинградского район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3 031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4 03 031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1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0 021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70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0 021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165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0 600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6,0</w:t>
            </w:r>
          </w:p>
        </w:tc>
      </w:tr>
      <w:tr>
        <w:trPr>
          <w:trHeight w:val="6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0 600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5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ые мероприятия по усилению борьбы с преступностью и укреплению правопорядка на территории муниципального образования Ленинград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6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 "Комплексные мероприятия по усилению борьбы с преступностью и укреплению правопорядка на территории муниципального образования Ленинград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силению борьбы с преступностью и укреплению правопорядка на территории муниципального образования Ленинградский райо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 1 00 00680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 1 00 00680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9,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8,3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в муниципальном образовании Ленинград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6,6</w:t>
            </w:r>
          </w:p>
        </w:tc>
      </w:tr>
      <w:tr>
        <w:trPr>
          <w:trHeight w:val="349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работка и апробация элементов органического земледелия, энерго- и ресурсосберегающих технологий выращивания озимой пшеницы и сахарной свеклы в сельскохозяйственных организациях и крестьянских (фермерских) хозяйствах Ленинградск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0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ельск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01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01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0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лых форм хозяйствования в агропромышленном комплексе Ленинград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8,8</w:t>
            </w:r>
          </w:p>
        </w:tc>
      </w:tr>
      <w:tr>
        <w:trPr>
          <w:trHeight w:val="109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600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,8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600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,8</w:t>
            </w:r>
          </w:p>
        </w:tc>
      </w:tr>
      <w:tr>
        <w:trPr>
          <w:trHeight w:val="223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R05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2 00 R05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</w:tr>
      <w:tr>
        <w:trPr>
          <w:trHeight w:val="7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пизоотического благополучия в Ленинградском район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2</w:t>
            </w:r>
          </w:p>
        </w:tc>
      </w:tr>
      <w:tr>
        <w:trPr>
          <w:trHeight w:val="19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 00 616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2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 00 616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2</w:t>
            </w:r>
          </w:p>
        </w:tc>
      </w:tr>
      <w:tr>
        <w:trPr>
          <w:trHeight w:val="7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 "Развитие сельского хозяйства в муниципальном образовании Ленинградский район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,6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 00 609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,6</w:t>
            </w:r>
          </w:p>
        </w:tc>
      </w:tr>
      <w:tr>
        <w:trPr>
          <w:trHeight w:val="18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 00 609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6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 00 609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 Ленинградский райо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,8</w:t>
            </w:r>
          </w:p>
        </w:tc>
      </w:tr>
      <w:tr>
        <w:trPr>
          <w:trHeight w:val="9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управления сельского хозяйства администрации муниципального образования Ленинградский райо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,8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 8 00 001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,8</w:t>
            </w:r>
          </w:p>
        </w:tc>
      </w:tr>
      <w:tr>
        <w:trPr>
          <w:trHeight w:val="18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 00 001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,8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муниципального образования Ленинградский райо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9,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9,9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39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9,9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39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9,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11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ддержка малого и среднего предпринимательства в муниципальном образовании Ленинградский район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11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 "Поддержка малого и среднего предпринимательства в муниципальном образовании Ленинградский район на 2014-201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11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перевозчикам (юридическим лицам и индивидуальным предпринимателям), в целях возмещения затрат, связанных с оказанием услуг по перевозке пассажиров на пригородных автобусных маршрута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31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31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жный фон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фонд администрации муниципального образования Ленинградский райо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 00 031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 00 031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52,3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60,7</w:t>
            </w:r>
          </w:p>
        </w:tc>
      </w:tr>
      <w:tr>
        <w:trPr>
          <w:trHeight w:val="9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жильем молодых семей в муниципальном образовании Ленинград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,7</w:t>
            </w:r>
          </w:p>
        </w:tc>
      </w:tr>
      <w:tr>
        <w:trPr>
          <w:trHeight w:val="12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 "Обеспечение жильем молодых семей в муниципальном образовании Ленинград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,7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05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,7</w:t>
            </w:r>
          </w:p>
        </w:tc>
      </w:tr>
      <w:tr>
        <w:trPr>
          <w:trHeight w:val="10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05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,7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 Ленинградский райо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66,0</w:t>
            </w:r>
          </w:p>
        </w:tc>
      </w:tr>
      <w:tr>
        <w:trPr>
          <w:trHeight w:val="15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R08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18,8</w:t>
            </w:r>
          </w:p>
        </w:tc>
      </w:tr>
      <w:tr>
        <w:trPr>
          <w:trHeight w:val="9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R08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18,8</w:t>
            </w:r>
          </w:p>
        </w:tc>
      </w:tr>
      <w:tr>
        <w:trPr>
          <w:trHeight w:val="12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508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,2</w:t>
            </w:r>
          </w:p>
        </w:tc>
      </w:tr>
      <w:tr>
        <w:trPr>
          <w:trHeight w:val="9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508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,2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,6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 Ленинградский райо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,6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управления архитектуры и градостроительства администрации муниципального образования Ленинградский район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,6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 00 001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,6</w:t>
            </w:r>
          </w:p>
        </w:tc>
      </w:tr>
      <w:tr>
        <w:trPr>
          <w:trHeight w:val="18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 00 001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,6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0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0</w:t>
            </w:r>
          </w:p>
        </w:tc>
      </w:tr>
      <w:tr>
        <w:trPr>
          <w:trHeight w:val="18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Дети Ленинградск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 "Дети Ленинградск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0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6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0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6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3,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94,7</w:t>
            </w:r>
          </w:p>
        </w:tc>
      </w:tr>
      <w:tr>
        <w:trPr>
          <w:trHeight w:val="7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здравоохранения в муниципальном образовании Ленинградский район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94,7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 "Развитие здравоохранения в муниципальном образовании Ленинград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94,7</w:t>
            </w:r>
          </w:p>
        </w:tc>
      </w:tr>
      <w:tr>
        <w:trPr>
          <w:trHeight w:val="9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 по организации оказания медицинской помощ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608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94,7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608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94,7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ая помощ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70,9</w:t>
            </w:r>
          </w:p>
        </w:tc>
      </w:tr>
      <w:tr>
        <w:trPr>
          <w:trHeight w:val="7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здравоохранения в муниципальном образовании Ленинградский район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70,9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 "Развитие здравоохранения в муниципальном образовании Ленинград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70,9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 по организации оказания медицинской помощ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608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4,8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608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4,8</w:t>
            </w:r>
          </w:p>
        </w:tc>
      </w:tr>
      <w:tr>
        <w:trPr>
          <w:trHeight w:val="3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608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4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608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4</w:t>
            </w:r>
          </w:p>
        </w:tc>
      </w:tr>
      <w:tr>
        <w:trPr>
          <w:trHeight w:val="1571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0 610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5,7</w:t>
            </w:r>
          </w:p>
        </w:tc>
      </w:tr>
      <w:tr>
        <w:trPr>
          <w:trHeight w:val="35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610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5,7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дневных стационарах всех тип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</w:tr>
      <w:tr>
        <w:trPr>
          <w:trHeight w:val="7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здравоохранения в муниципальном образовании Ленинградский район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 "Развитие здравоохранения в муниципальном образовании Ленинград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</w:tr>
      <w:tr>
        <w:trPr>
          <w:trHeight w:val="9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 по организации оказания медицинской помощ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608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608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,6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ая медицинская помощ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</w:tr>
      <w:tr>
        <w:trPr>
          <w:trHeight w:val="7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здравоохранения в муниципальном образовании Ленинградский район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 "Развитие здравоохранения в муниципальном образовании Ленинград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 по организации оказания медицинской помощ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608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608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9</w:t>
            </w:r>
          </w:p>
        </w:tc>
      </w:tr>
      <w:tr>
        <w:trPr>
          <w:trHeight w:val="7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здравоохранения в муниципальном образовании Ленинградский район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9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 "Развитие здравоохранения в муниципальном образовании Ленинград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9</w:t>
            </w:r>
          </w:p>
        </w:tc>
      </w:tr>
      <w:tr>
        <w:trPr>
          <w:trHeight w:val="9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 по организации оказания медицинской помощ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608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9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608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здравоохранения в муниципальном образовании Ленинградский район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 "Развитие здравоохранения в муниципальном образовании Ленинград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8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отдельных государственных полномочий по реализации в муниципальных учреждениях здравоохранения Краснодарского края мероприятий по профилактике терроризма в Краснодарском крае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604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604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8,0</w:t>
            </w:r>
          </w:p>
        </w:tc>
      </w:tr>
      <w:tr>
        <w:trPr>
          <w:trHeight w:val="24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8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8,0</w:t>
            </w:r>
          </w:p>
        </w:tc>
      </w:tr>
      <w:tr>
        <w:trPr>
          <w:trHeight w:val="124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вета муниципального образования Ленинградский район от 12.12.2005 года №115 «О дополнительном материальном обеспечении лиц замещавших муниципальные должности и должности муниципальной службы в муниципальном образовании Ленинградский район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0 049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8,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0 049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8,0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0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0,0</w:t>
            </w:r>
          </w:p>
        </w:tc>
      </w:tr>
      <w:tr>
        <w:trPr>
          <w:trHeight w:val="9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 долгу муниципального образования Ленинградский райо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0,0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 муниципального образования Ленинградский райо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 00 006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0,0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 00 006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0,0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редоставление рассрочки платеж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 00 006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 00 006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8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ое управление администрации муниципального образования Ленинградский райо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3,2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9,3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9,3</w:t>
            </w:r>
          </w:p>
        </w:tc>
      </w:tr>
      <w:tr>
        <w:trPr>
          <w:trHeight w:val="9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ого управления администрации муниципального образования Ленинградский райо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9,3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ниципального образования Ленинградский райо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9,3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 00 001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9,3</w:t>
            </w:r>
          </w:p>
        </w:tc>
      </w:tr>
      <w:tr>
        <w:trPr>
          <w:trHeight w:val="18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 00 001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3,3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 00 001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 00 001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3,9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3,9</w:t>
            </w:r>
          </w:p>
        </w:tc>
      </w:tr>
      <w:tr>
        <w:trPr>
          <w:trHeight w:val="9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ого управления администрации муниципального образования Ленинградский райо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3,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устойчивого исполнения местных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3,9</w:t>
            </w:r>
          </w:p>
        </w:tc>
      </w:tr>
      <w:tr>
        <w:trPr>
          <w:trHeight w:val="12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обеспеченности муниципальных районов по реализации расходных обязательств по выравниванию бюджетной обеспеченност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 00 600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3,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 00 600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3,9</w:t>
            </w:r>
          </w:p>
        </w:tc>
      </w:tr>
      <w:tr>
        <w:trPr>
          <w:trHeight w:val="8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образования Ленинградский райо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,4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,4</w:t>
            </w:r>
          </w:p>
        </w:tc>
      </w:tr>
      <w:tr>
        <w:trPr>
          <w:trHeight w:val="12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,4</w:t>
            </w:r>
          </w:p>
        </w:tc>
      </w:tr>
      <w:tr>
        <w:trPr>
          <w:trHeight w:val="9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нтрольно-счетной палаты муниципального образования Ленинградский райо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,4</w:t>
            </w:r>
          </w:p>
        </w:tc>
      </w:tr>
      <w:tr>
        <w:trPr>
          <w:trHeight w:val="5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муниципального образования Ленинградский райо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,4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001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,4</w:t>
            </w:r>
          </w:p>
        </w:tc>
      </w:tr>
      <w:tr>
        <w:trPr>
          <w:trHeight w:val="18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001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001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4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001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8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образования муниципального образования Ленинградский райо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254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865,4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22,3</w:t>
            </w:r>
          </w:p>
        </w:tc>
      </w:tr>
      <w:tr>
        <w:trPr>
          <w:trHeight w:val="9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в муниципальном образовании Ленинград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22,3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22,3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мероприятия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9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163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3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</w:tr>
      <w:tr>
        <w:trPr>
          <w:trHeight w:val="9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3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</w:tr>
      <w:tr>
        <w:trPr>
          <w:trHeight w:val="5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9,4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9,4</w:t>
            </w:r>
          </w:p>
        </w:tc>
      </w:tr>
      <w:tr>
        <w:trPr>
          <w:trHeight w:val="18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608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67,3</w:t>
            </w:r>
          </w:p>
        </w:tc>
      </w:tr>
      <w:tr>
        <w:trPr>
          <w:trHeight w:val="81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608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67,3</w:t>
            </w:r>
          </w:p>
        </w:tc>
      </w:tr>
      <w:tr>
        <w:trPr>
          <w:trHeight w:val="3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608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</w:tr>
      <w:tr>
        <w:trPr>
          <w:trHeight w:val="9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608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755,4</w:t>
            </w:r>
          </w:p>
        </w:tc>
      </w:tr>
      <w:tr>
        <w:trPr>
          <w:trHeight w:val="9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в муниципальном образовании Ленинград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755,4</w:t>
            </w:r>
          </w:p>
        </w:tc>
      </w:tr>
      <w:tr>
        <w:trPr>
          <w:trHeight w:val="60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755,4</w:t>
            </w:r>
          </w:p>
        </w:tc>
      </w:tr>
      <w:tr>
        <w:trPr>
          <w:trHeight w:val="30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полнительных мер социальной поддержки в виде частичной оплаты стоимости питания обучающихся муниципальных общеобразовате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2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7,7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2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7,7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школьников молоком и молочными продукт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2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4,3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2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4,3</w:t>
            </w:r>
          </w:p>
        </w:tc>
      </w:tr>
      <w:tr>
        <w:trPr>
          <w:trHeight w:val="15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2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4,1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2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4,1</w:t>
            </w:r>
          </w:p>
        </w:tc>
      </w:tr>
      <w:tr>
        <w:trPr>
          <w:trHeight w:val="30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мероприятия в области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,1</w:t>
            </w:r>
          </w:p>
        </w:tc>
      </w:tr>
      <w:tr>
        <w:trPr>
          <w:trHeight w:val="9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,1</w:t>
            </w:r>
          </w:p>
        </w:tc>
      </w:tr>
      <w:tr>
        <w:trPr>
          <w:trHeight w:val="156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3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3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</w:tr>
      <w:tr>
        <w:trPr>
          <w:trHeight w:val="58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69,9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69,9</w:t>
            </w:r>
          </w:p>
        </w:tc>
      </w:tr>
      <w:tr>
        <w:trPr>
          <w:trHeight w:val="178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608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1,4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608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1,4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608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925,4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608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925,4</w:t>
            </w:r>
          </w:p>
        </w:tc>
      </w:tr>
      <w:tr>
        <w:trPr>
          <w:trHeight w:val="15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623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,0</w:t>
            </w:r>
          </w:p>
        </w:tc>
      </w:tr>
      <w:tr>
        <w:trPr>
          <w:trHeight w:val="9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623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,0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,0</w:t>
            </w:r>
          </w:p>
        </w:tc>
      </w:tr>
      <w:tr>
        <w:trPr>
          <w:trHeight w:val="6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Дети Ленинградск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 "Дети Ленинградск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6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6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,0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6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38,7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в муниципальном образовании Ленинград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23,7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мероприятия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 программы муниципального образования Ленинградский район «Развитие образования» и другие мероприя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3,7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администраци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1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8,7</w:t>
            </w:r>
          </w:p>
        </w:tc>
      </w:tr>
      <w:tr>
        <w:trPr>
          <w:trHeight w:val="18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1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0,7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1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1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5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5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5,0</w:t>
            </w:r>
          </w:p>
        </w:tc>
      </w:tr>
      <w:tr>
        <w:trPr>
          <w:trHeight w:val="18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5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4,7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5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6,3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5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тиводействие незаконному обороту наркотиков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9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 "Противодействие незаконному обороту наркотиков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действие злоупотреблению наркотиков и их незаконному оборот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101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1012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Ленинград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 "Доступная среда в муниципальном образовании Ленинградский район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мероприятия в области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8,6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8,6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в муниципальном образовании Ленинград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8,6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 "Развитие образования в муниципальном образовании Ленинград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8,6</w:t>
            </w:r>
          </w:p>
        </w:tc>
      </w:tr>
      <w:tr>
        <w:trPr>
          <w:trHeight w:val="21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607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8,6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607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8,6</w:t>
            </w:r>
          </w:p>
        </w:tc>
      </w:tr>
      <w:tr>
        <w:trPr>
          <w:trHeight w:val="5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культуры муниципального образования Ленинградский райо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55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43,3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43,3</w:t>
            </w:r>
          </w:p>
        </w:tc>
      </w:tr>
      <w:tr>
        <w:trPr>
          <w:trHeight w:val="60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 Ленинградского района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43,3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Ленинград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43,3</w:t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5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60,4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5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60,4</w:t>
            </w:r>
          </w:p>
        </w:tc>
      </w:tr>
      <w:tr>
        <w:trPr>
          <w:trHeight w:val="3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608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608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</w:t>
            </w:r>
          </w:p>
        </w:tc>
      </w:tr>
      <w:tr>
        <w:trPr>
          <w:trHeight w:val="3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Дети Ленинградск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 "Дети Ленинградск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6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6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1,7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43,8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 Ленинградск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43,8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Ленинград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8,7</w:t>
            </w:r>
          </w:p>
        </w:tc>
      </w:tr>
      <w:tr>
        <w:trPr>
          <w:trHeight w:val="5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5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8,7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5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8,7</w:t>
            </w:r>
          </w:p>
        </w:tc>
      </w:tr>
      <w:tr>
        <w:trPr>
          <w:trHeight w:val="28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и развитие музейной деятель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5,1</w:t>
            </w:r>
          </w:p>
        </w:tc>
      </w:tr>
      <w:tr>
        <w:trPr>
          <w:trHeight w:val="5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00 005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5,1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00 005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5,1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7,9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 Ленинградск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7,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Ленинград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7,9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администраци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1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0</w:t>
            </w:r>
          </w:p>
        </w:tc>
      </w:tr>
      <w:tr>
        <w:trPr>
          <w:trHeight w:val="18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1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6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1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5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9,9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5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2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5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физической культуры и спор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92,2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8,1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78,1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физической культуры и спорта в муниципальном образовании Ленинград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78,1</w:t>
            </w:r>
          </w:p>
        </w:tc>
      </w:tr>
      <w:tr>
        <w:trPr>
          <w:trHeight w:val="120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  "Развитие физической культуры и спорта в муниципальном образовании Ленинградский район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78,1</w:t>
            </w:r>
          </w:p>
        </w:tc>
      </w:tr>
      <w:tr>
        <w:trPr>
          <w:trHeight w:val="61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5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3,3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5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3,3</w:t>
            </w:r>
          </w:p>
        </w:tc>
      </w:tr>
      <w:tr>
        <w:trPr>
          <w:trHeight w:val="19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608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608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>
          <w:trHeight w:val="40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Дети Ленинградск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 "Дети Ленинградск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6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6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4,1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89,2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физической культуры и спорта в муниципальном образовании Ленинград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89,2</w:t>
            </w:r>
          </w:p>
        </w:tc>
      </w:tr>
      <w:tr>
        <w:trPr>
          <w:trHeight w:val="120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  "Развитие физической культуры и спорта в муниципальном образовании Ленинградский район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89,2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в области ФК  и спор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1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66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1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5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6,7</w:t>
            </w:r>
          </w:p>
        </w:tc>
      </w:tr>
      <w:tr>
        <w:trPr>
          <w:trHeight w:val="18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5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4</w:t>
            </w:r>
          </w:p>
        </w:tc>
      </w:tr>
      <w:tr>
        <w:trPr>
          <w:trHeight w:val="9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5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1,3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5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607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607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9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физической культуры и спорта в муниципальном образовании Ленинград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9</w:t>
            </w:r>
          </w:p>
        </w:tc>
      </w:tr>
      <w:tr>
        <w:trPr>
          <w:trHeight w:val="7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  "Развитие физической культуры и спорта в муниципальном образовании Ленинградский район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9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администраци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1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9</w:t>
            </w:r>
          </w:p>
        </w:tc>
      </w:tr>
      <w:tr>
        <w:trPr>
          <w:trHeight w:val="18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1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6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1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1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9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тиводействие незаконному обороту наркотиков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9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 "Противодействие незаконному обороту наркотиков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действие злоупотреблению наркотиков и их незаконному оборот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101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101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8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дел по вопросам семьи и детства администрации муниципального образования Ленинградский район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23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Дети Ленинградск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6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 "Дети Ленинградск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6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6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вопросов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>
          <w:trHeight w:val="20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 к месту отдыха и обратн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608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608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64,8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вопросов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2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605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605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я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55,4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вопросов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55,4</w:t>
            </w:r>
          </w:p>
        </w:tc>
      </w:tr>
      <w:tr>
        <w:trPr>
          <w:trHeight w:val="23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606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2,0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606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2,0</w:t>
            </w:r>
          </w:p>
        </w:tc>
      </w:tr>
      <w:tr>
        <w:trPr>
          <w:trHeight w:val="28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606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8,9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606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8,9</w:t>
            </w:r>
          </w:p>
        </w:tc>
      </w:tr>
      <w:tr>
        <w:trPr>
          <w:trHeight w:val="18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607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6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607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6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выплаты ежемесячного вознаграждени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607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7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607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7</w:t>
            </w:r>
          </w:p>
        </w:tc>
      </w:tr>
      <w:tr>
        <w:trPr>
          <w:trHeight w:val="26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607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2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607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2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4,2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вопросов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4,2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администраци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001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001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001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12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608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6,0</w:t>
            </w:r>
          </w:p>
        </w:tc>
      </w:tr>
      <w:tr>
        <w:trPr>
          <w:trHeight w:val="18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608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,5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608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>
          <w:trHeight w:val="9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609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4</w:t>
            </w:r>
          </w:p>
        </w:tc>
      </w:tr>
      <w:tr>
        <w:trPr>
          <w:trHeight w:val="18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609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3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609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</w:tr>
      <w:tr>
        <w:trPr>
          <w:trHeight w:val="465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623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0</w:t>
            </w:r>
          </w:p>
        </w:tc>
      </w:tr>
      <w:tr>
        <w:trPr>
          <w:trHeight w:val="18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623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5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623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дел по молодежной политик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6,4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6,4</w:t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6,4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Дети Ленинградск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 "Дети Ленинградск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6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6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олодежь Ленинградского района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1,4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 "Молодежь Ленинградск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1,4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администраци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1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9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1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6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1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1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58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5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6,5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5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6,5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устройство несовершеннолетн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6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6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7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43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43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тиводействие незаконному обороту наркотиков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9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 "Противодействие незаконному обороту наркотиков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действие злоупотреблению наркотиков и их незаконному оборот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101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101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                             администрации муниципального образования  Ленинградский район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В. Андрющен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53:00Z</dcterms:created>
  <dc:creator>BEST</dc:creator>
  <dc:description/>
  <cp:keywords/>
  <dc:language>en-US</dc:language>
  <cp:lastModifiedBy>BEST</cp:lastModifiedBy>
  <dcterms:modified xsi:type="dcterms:W3CDTF">2015-11-25T12:28:00Z</dcterms:modified>
  <cp:revision>2</cp:revision>
  <dc:subject/>
  <dc:title>ПРИЛОЖЕНИЕ № 9</dc:title>
</cp:coreProperties>
</file>